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организовать полноценный отдых детей в осенние канику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Детские оздоровительные лагеря с дневным пребыванием детей</w:t>
      </w:r>
      <w:r>
        <w:rPr>
          <w:sz w:val="28"/>
          <w:szCs w:val="28"/>
        </w:rPr>
        <w:t xml:space="preserve"> будут работать с 30 октября по 03 ноября 2017 года на базе общеобразовательных школ №№ 1-7, ФДОД «Дом детского творчества», МУ «МКЦ «Родина», МОУ ДО «КДЮСШ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ом управления социального развития администрации города определен родительский взнос в детских оздоровительных лагерях с дневным пребыванием детей с  продолжительностью смены 5 рабочих дн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размере 300,00 рублей (доплата на питание – 260,00 рублей,    на организацию культурно-массовых мероприятий -  40,00 рубля) для следующих льготных категорий дете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ти, находящиеся в трудной жизненной ситуации (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из многодетны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– победители и призеры олимпиад и других конкурсных мероприятий (по итогам прошедшего учебного года), перечень которых утверждается распоряжением  Правительства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, в которых совокупный доход на одного члена семьи не превышает двух величин прожиточного минимума на душу населения, установленного постановлением Правительства Архангель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430,00 рублей (доплата на питание – 390,00 рублей,    на организацию культурно-массовых мероприятий -  40,00 рубля)  </w:t>
      </w:r>
      <w:r>
        <w:rPr>
          <w:spacing w:val="-4"/>
          <w:sz w:val="28"/>
          <w:szCs w:val="28"/>
        </w:rPr>
        <w:t>для детей, не относящихся к  выше указанным категория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есплатно для детей из малоимущих сем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pacing w:val="-4"/>
          <w:sz w:val="28"/>
          <w:szCs w:val="28"/>
        </w:rPr>
        <w:t>Заявления принимаются до 26 октября 2017 года  в учреждении, на базе которого организован лагерь, с приложением следующих документов: копия паспорта родителя (1 страница + дети + прописка), копия документа ребенка, справка из школы о том, что он является обучающимся; документы, подтверждающие льго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/>
      </w:pPr>
      <w:r>
        <w:rPr>
          <w:b/>
          <w:spacing w:val="-4"/>
          <w:sz w:val="28"/>
          <w:szCs w:val="28"/>
        </w:rPr>
        <w:t>Стационарные загородные оздоровительные лагер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ериод осенних каникул предлагают смены отдыха и дос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ОЛ «Ватса парк» Котласский район (с 28.10 по 03.11.2017), стоимость путевки 7350,00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ОЛ «Солониха» Красноборский район (с 28.10 по 04.11.2017), стоимость путевки 735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частичной оплаты стоимости путевки предусмотрены сертификаты из областного бюджета в размере: 650,00 рублей в день (для детей не льготных категорий); 813,00 рублей в день (для детей в трудной жизненной ситуации). Для получения сертификата необходимо обратиться в отдел образования управления социального развития администрации города (кабинет 250) с документами: копия паспорта родителя (1 страница + дети + прописка); копия документа ребенка; справка из школы о том, что он является обучающимся; справка с места жительства ребенка о том, что он проживает в городе Коряжме; документы, подтверждающие льг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уристические поездки по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уристическая фирма  «Сказка странствий» предлагает туры выходного дня, а также увлекательное путешествие «Осенняя лаборатория» с 05 по 10 ноября 2017 года на базе отдыха «Беломорье» (10 км. от Архангельска).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ую информацию можно получить по телефону 81850 34345 и на сайте в разделе «Летняя оздоровительная кампа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04:00Z</dcterms:created>
  <dc:creator>user</dc:creator>
  <dc:description/>
  <cp:keywords/>
  <dc:language>en-US</dc:language>
  <cp:lastModifiedBy>user</cp:lastModifiedBy>
  <dcterms:modified xsi:type="dcterms:W3CDTF">2017-10-17T07:56:00Z</dcterms:modified>
  <cp:revision>2</cp:revision>
  <dc:subject/>
  <dc:title>Предлагаем организовать полноценный отдых детей в осенние каникулы</dc:title>
</cp:coreProperties>
</file>